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7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09 июня 2020 года № 553</w:t>
      </w:r>
    </w:p>
    <w:p>
      <w:pPr>
        <w:pStyle w:val="Normal"/>
        <w:ind w:left="4962" w:firstLine="14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firstLine="141"/>
        <w:rPr/>
      </w:pPr>
      <w:r>
        <w:rPr>
          <w:sz w:val="28"/>
          <w:szCs w:val="28"/>
        </w:rPr>
        <w:t>«Приложение № 10</w:t>
      </w:r>
    </w:p>
    <w:p>
      <w:pPr>
        <w:pStyle w:val="Normal"/>
        <w:ind w:left="4962" w:firstLine="141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бразования  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5112"/>
        <w:gridCol w:w="1644"/>
        <w:gridCol w:w="576"/>
        <w:gridCol w:w="1640"/>
      </w:tblGrid>
      <w:tr>
        <w:trPr>
          <w:tblHeader w:val="true"/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705 215,2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31 802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2 337,3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 773,9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561,4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561,4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2,9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2,9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3,6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3,6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5,5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3,6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3,6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820,5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820,5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 084,4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052,6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052,6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9,1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9,1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14,8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14,8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1,3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1,3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3,7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3,7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 891,6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 891,6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1,8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5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6,3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дополнительную помощь местным бюджетам для решения социально-значимых вопрос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9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9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12,5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12,5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708,9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21,6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21,6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7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7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0,1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,7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,7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8,4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8,4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проект "Безопасность дорожного движения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проект "Безопасность дорожного движения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 R3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 R3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автобусов и микроавтобусов для обеспечения подвоза учащих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11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11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464,7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93,6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33,9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7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72,9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07,9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02,6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,9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5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8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35,9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7,3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7,3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,6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62,3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28,6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28,6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9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9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6,8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6,8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114,3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77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материльной помощи гражданам, попавшим в трудную жизненую ситуаци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10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10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10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509,8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509,8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018,6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диновременного пособия детям 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 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93,7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59,7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53,5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538,5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7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7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3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0,8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4,8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2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,2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16,1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16,1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1,2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,5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,5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3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2,5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3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2,5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090,5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бщественной инфраструктуры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38,8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общественной инфраструкту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7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7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муниципального знач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1,8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1,8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01,7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3,4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3,4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68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68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 R3 S2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4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 R3 S2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4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окружающей среды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555,9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3,1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11,1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7,2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,9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09,2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99,2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99,2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34,2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84,2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32,6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2,6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219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219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6,8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0,3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16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6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8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295,2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беспечение развития и укрепления материально-технической базы муниципальных домов культуры в населенных пунктах числом жителей до 50 тыс.челове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4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4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библиотечного обслуживания населения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08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08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8,2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8,2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63,9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63,9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дополнительную помощь местным бюджетам для решения социально-значимых вопрос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29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5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29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5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6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6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5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5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ащение объектов спортивной инфраструктуры спортивно технологическим оборудованием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7,2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7,2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08,1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08,1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оздание условий, обеспечивающих возможность систематически заниматься физической культурой и спорто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8,8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рограммы спортивной подготовки в соответствии с требованиями федеральных стандарт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и реконструкция объектов социального назначения, включая проектные и изыскательские работ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1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1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90,1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0,1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0,1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0,1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09,4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9,4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2,9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2,4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5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5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5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оступа к информации о деятельности администрации муниципального образования Новокубанский район на телевидении, радио и в сети «Интернет».</w:t>
              <w:br/>
              <w:t>По данному основному мероприятию отражаются расходы бюджета муниципального образования Новокубанский район на обеспечение доступа к информации о деятельности администрации муниципального образования Новокубанский район на телевидении, радио и в сети «Интернет»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оступа к информации о деятельности администрации муниципального образования Новокубанский район в периодических изданиях.</w:t>
              <w:br/>
              <w:t>По данному основному мероприятию отражаются расходы бюджета муниципального образования Новокубанский район на обеспечение доступа к информации о деятельности администрации муниципального образования Новокубанский район в периодических изданиях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19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9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9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9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"Доступная среда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472,4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48,7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7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7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3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3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 по приобретению жилого помещения в муниципальную собственност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23,7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83,1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36,2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,9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6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"Управление муниципальными финансами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381,3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81,3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78,3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91,8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234,7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34,7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81,6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крепление материально-технической базы архивного отдела администрации муниципального образования Новокубанский район на 2020-2022 годы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74,2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4,2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обеспечение безопасного хранения документов архивного отде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4,2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содержанию муниципальных архив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11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11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4,2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4,2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 180,9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2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1,5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1,5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1,5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,7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7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,7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внешнему муниципальному финансовому контролю посел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1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1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1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7,6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8,1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8,1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8,1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8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8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,2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7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7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7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119,2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915,3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688,1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7,2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внутреннему финансовому контролю посел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1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9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1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9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размещению муниципального заказа посел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13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13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6 00 1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6 00 1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0,4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167,6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овое обеспечение непредвиденных расход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83,6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83,6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43,9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41,7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41,7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7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7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7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Краснодарского края по формированию и утверждению списков граждан </w:t>
            </w:r>
            <w:r>
              <w:rPr>
                <w:sz w:val="23"/>
                <w:szCs w:val="23"/>
              </w:rPr>
              <w:t xml:space="preserve">Российской Федерации, пострадавших в результате чрезвычайных ситуаций </w:t>
            </w:r>
            <w:r>
              <w:rPr/>
              <w:t xml:space="preserve">регионального и межмуниципального характера на территории Краснодарского края, и членов семей граждан </w:t>
            </w:r>
            <w:r>
              <w:rPr>
                <w:sz w:val="23"/>
                <w:szCs w:val="23"/>
              </w:rPr>
              <w:t>Российской Федерации, погибших (умерших) в результате</w:t>
            </w:r>
            <w:r>
              <w:rPr/>
              <w:t xml:space="preserve"> этих чрезвычайных ситуац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</w:tbl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9">
    <w:name w:val="xl89"/>
    <w:basedOn w:val="Normal"/>
    <w:qFormat/>
    <w:pPr>
      <w:spacing w:before="280" w:after="280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Христозова Антонина</cp:lastModifiedBy>
  <cp:lastPrinted>2020-06-09T15:20:00Z</cp:lastPrinted>
  <dcterms:modified xsi:type="dcterms:W3CDTF">2020-06-09T12:20:00Z</dcterms:modified>
  <cp:revision>248</cp:revision>
  <dc:subject/>
  <dc:title/>
</cp:coreProperties>
</file>